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 ____ року</w:t>
        <w:tab/>
        <w:tab/>
        <w:tab/>
        <w:tab/>
        <w:tab/>
        <w:tab/>
        <w:t xml:space="preserve"> № ______</w:t>
      </w:r>
    </w:p>
    <w:p>
      <w:pPr>
        <w:pStyle w:val="TextBody"/>
        <w:spacing w:lineRule="auto" w:line="24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8"/>
        <w:tabs>
          <w:tab w:val="clear" w:pos="708"/>
          <w:tab w:val="left" w:pos="855" w:leader="none"/>
        </w:tabs>
        <w:spacing w:before="0" w:after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міну місцезнаходження юридичн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«Млинівський ліцей № 1</w:t>
      </w:r>
      <w:r>
        <w:rPr>
          <w:rFonts w:eastAsia="Calibri"/>
          <w:sz w:val="28"/>
          <w:szCs w:val="28"/>
          <w:lang w:val="uk-UA"/>
        </w:rPr>
        <w:t xml:space="preserve"> Млинівськ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елищної ради Дубенського району Рівненської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бласті</w:t>
      </w:r>
      <w:r>
        <w:rPr>
          <w:sz w:val="28"/>
          <w:szCs w:val="28"/>
          <w:lang w:val="uk-UA"/>
        </w:rPr>
        <w:t>» та затвердження статуту Млин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ю № 1 Млин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енського району Рівне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лист управління освіти, культури, туризму, молоді та спорту</w:t>
      </w:r>
      <w:r>
        <w:rPr>
          <w:rFonts w:eastAsia="Calibri"/>
          <w:color w:val="0D0D0D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Млинівської селищної ради Дубенського району Рівненської області </w:t>
      </w:r>
      <w:r>
        <w:rPr>
          <w:sz w:val="28"/>
          <w:szCs w:val="28"/>
          <w:lang w:val="uk-UA"/>
        </w:rPr>
        <w:t>від 22 квітня 2025 року № 263, керуючись статтями 26, 59 Закону України «Про місцеве самоврядування в Україні», відповідно до статті 93 Цивільного кодексу України, Законів України від 15 травня 2003 року № 75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, фізичних осіб-підприємців та громадських формувань» та від 28 липня 2023 року № 3285-ІХ «Про порядок вирішення окремих питань адміністративно-територіального устрою України»,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в редакції наказу Міністерства розвитку громад, територій та інфраструктури України від 19 січня 2024 року № 48), у зв’язку із зміною типу населеного пункту із «селище міського типу» на «селище» та з метою приведення установчих документів відповідно до вимог чинного законодавства, за погодженням з постійною комісією з питань освіти, культури, молоді, фізкультури, спорту, охорони здоров’я та соціального захисту населення, Млин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місцезнаходження юридичної особи «Млинівський ліцей № 1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инівської селищної ради Дубенського району Рівненської області» із «</w:t>
      </w:r>
      <w:r>
        <w:rPr>
          <w:color w:val="000000"/>
          <w:sz w:val="28"/>
          <w:szCs w:val="28"/>
          <w:lang w:val="uk-UA"/>
        </w:rPr>
        <w:t>вулиця Народна, 14, смт Млинів, Дубенський район, Рівненська область, 35100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lang w:val="uk-UA"/>
        </w:rPr>
        <w:t>вулиця Народна, 14, селище Млинів, Дубенський район, Рівненська область, 35100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татуту Млинівського ліцею № 1 Млинівської селищної ради Дубенського району Рівненської області, затвердженого рішення Млинівської селищної ради від 22.12.2021 № 1679 та затвердити статут Млинівського ліцею № 1 Млинівської селищної ради Дубенського району Рівненської області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иректору Млинівського ліцею № 1 Млинівської селищної ради Дубенського району Рівненської області Швайчук С.М. забезпечити подання у встановленому чинним законодавством порядку суб’єкту державної реєстрації документів, необхідних для проведення державної реєстрації змін до відомостей про юридичну о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пункт 2 рішення Млинівської селищної ради від 22.12.2021 № 1669 «Про зміну найменування, місцезнаходження юридичної особи Млинівської загальноосвітньої школи І-ІІІ ступенів № 1 Млинівської селищної ради Рівненської області» та рішення Млинівської селищної ради від 22.12.2021 № 1679 «Про внесення змін до статуту Млинівської загальноосвітньої школи І-ІІІ ступенів № 1 Млинівської селищної ради Рівненської області та затвердження статуту Млинівського ліцею № 1 Млинівської селищної ради Дубенського району Рівненської області в новій редакції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0"/>
        </w:rPr>
        <w:t>постійну комісію з питань</w:t>
      </w:r>
      <w:r>
        <w:rPr>
          <w:sz w:val="28"/>
          <w:szCs w:val="28"/>
          <w:lang w:val="uk-UA"/>
        </w:rPr>
        <w:t xml:space="preserve"> освіти, культури, молоді, фізкультури, спорту, охорони здоров'я та соціального захисту населення.</w:t>
      </w:r>
    </w:p>
    <w:p>
      <w:pPr>
        <w:pStyle w:val="TextBody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 xml:space="preserve">    </w:t>
        <w:tab/>
        <w:t xml:space="preserve"> </w:t>
        <w:tab/>
        <w:tab/>
        <w:t xml:space="preserve">            </w:t>
        <w:tab/>
        <w:t xml:space="preserve">       Дмитро ЛЕВИЦЬ</w:t>
      </w:r>
      <w:r>
        <w:rPr>
          <w:sz w:val="28"/>
          <w:szCs w:val="28"/>
          <w:lang w:val="uk-UA"/>
        </w:rPr>
        <w:t>КИЙ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53:00Z</dcterms:created>
  <dc:creator>Protocol</dc:creator>
  <dc:description/>
  <cp:keywords/>
  <dc:language>en-US</dc:language>
  <cp:lastModifiedBy>Пользователь</cp:lastModifiedBy>
  <cp:lastPrinted>2022-07-12T11:46:00Z</cp:lastPrinted>
  <dcterms:modified xsi:type="dcterms:W3CDTF">2025-04-23T12:41:00Z</dcterms:modified>
  <cp:revision>9</cp:revision>
  <dc:subject/>
  <dc:title/>
</cp:coreProperties>
</file>