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;Cambria" w:hAnsi="Times New Roman CYR;Cambria" w:cs="Times New Roman CYR;Cambria"/>
          <w:b/>
          <w:b/>
          <w:bCs/>
          <w:caps/>
          <w:sz w:val="2"/>
          <w:szCs w:val="2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75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36"/>
          <w:szCs w:val="36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5 рік затвердженого рішенням Млинівської селищної ради від 19 грудня 2024 року № 388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2025 рік 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shd w:fill="FFFFFF" w:val="clear"/>
          <w:lang w:val="uk-UA"/>
        </w:rPr>
        <w:t xml:space="preserve">, а саме: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більшити доходи загального фонду бюджету Млинівської селищної територіальної громади на 2025 рік  за рахунок іншої субвенції з Ярославицького сільського бюджету на 84000 грн та з Підлозцівського сільського бюджету 26110 грн , за рахунок перевиконання дохідної частини бюджету селищної громади на 1 985 270 грн, за рахунок іншої дотації з Рівненського обласного бюджету на 39518,38 грн згідно з додатком 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5 рік згідно з додатком 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5 рік згідно з додатками 3 та 3.1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твердити обсяг доходів загального фонду селищного бюджету в сумі    20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7 713,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 затвердити   обсяг   видатків    загального   фонду   в   сумі 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sz w:val="28"/>
          <w:szCs w:val="28"/>
          <w:lang w:val="uk-UA"/>
        </w:rPr>
        <w:t>211 747 5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затвердити обсяг доходів  спеціального  фонду  селищного бюджету в сумі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087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затвердити обсяг видатків спеціального фонду в сум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 30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0,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міжбюджетних трансфертів бюджету Млинівської селищної територіальної громади на 2025 рік згідно з додатком 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твердити зміни до розподілу витрат бюджету Млинівської селищної територіальної громади  на реалізацію місцевих/регіональних програм у 2025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додатки  1, 2, 3, 3.1, 4, 5  до цього рішення є його невід'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altName w:val="Cambria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6:00Z</dcterms:created>
  <dc:creator>User</dc:creator>
  <dc:description/>
  <cp:keywords/>
  <dc:language>en-US</dc:language>
  <cp:lastModifiedBy>Fin_Pavlivna</cp:lastModifiedBy>
  <cp:lastPrinted>2025-06-11T16:17:00Z</cp:lastPrinted>
  <dcterms:modified xsi:type="dcterms:W3CDTF">2025-06-11T13:28:00Z</dcterms:modified>
  <cp:revision>28</cp:revision>
  <dc:subject/>
  <dc:title>МЛИНІВСЬКА СЕЛИЩНА РАДА</dc:title>
</cp:coreProperties>
</file>